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4.12.2025   № 510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Пионерской, 273Е и 273Ж г. Майко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13043:220, площадью 1493 кв. м, по ул. Пионерской, 273Е г. Майкопа, принадлежит на праве собственности гражданину Яхутлю Азамату Асланчери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ноября 2025 г. </w:t>
      </w:r>
      <w:r>
        <w:rPr>
          <w:bCs/>
          <w:color w:val="000000"/>
          <w:sz w:val="28"/>
          <w:szCs w:val="28"/>
        </w:rPr>
        <w:t xml:space="preserve">№КУВИ-001/2025-213974222 и </w:t>
      </w:r>
      <w:r>
        <w:rPr>
          <w:color w:val="000000"/>
          <w:sz w:val="28"/>
          <w:szCs w:val="28"/>
        </w:rPr>
        <w:t>земельный участок с кадастровым номером 01:08:0513043:219, площадью 607 кв. м, по ул. Пионерской, 273Ж г. Майкопа, принадлежит на праве собственности гражданину Яхутлю Азамату Асланчери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ноября 2025 г. №КУВИ-001/2025-213974280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ин Яхутль А.А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реконструкции склада в магазин и гостиницу, расположенного на земельных участках по ул. Пионерской, 273Е и 273Ж г. Майкопа по границе земельных участков с юго-восточной и восточной сторон и по границе земельных участков по ул. Пионерской, 271, 273Е и 273Ж              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е участки с кадастровыми номерами 01:08:0513043:220 по ул. Пионерской, 273Е г. Майкопа и 01:08:0513043:219 по ул. Пионерской, 273Ж г. Майкопа находятся в зоне делового, общественного и коммерческого назначения местного значения (ОД-2). Разрешенные виды использования земельных участков                        «</w:t>
      </w:r>
      <w:r>
        <w:rPr>
          <w:szCs w:val="28"/>
        </w:rPr>
        <w:t>[4.4] – Магазины» и «</w:t>
      </w:r>
      <w:r>
        <w:rPr>
          <w:color w:val="22272F"/>
          <w:szCs w:val="28"/>
          <w:shd w:fill="FFFFFF" w:val="clear"/>
        </w:rPr>
        <w:t>[4.7] - Гостиничное обслуживание»</w:t>
      </w:r>
      <w:r>
        <w:rPr>
          <w:color w:val="000000"/>
          <w:szCs w:val="28"/>
        </w:rPr>
        <w:t xml:space="preserve"> являются основными видами использования зоны ОД-2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отклонение от предельных параметров разрешенного строительства объекта капитального строительства по                 ул. Пионерской, 273Е и 273Ж г. Майкопа» (заключение о результатах публичных слушаний опубликовано в газете «Майкопские новости»                  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ину </w:t>
      </w:r>
      <w:r>
        <w:rPr>
          <w:color w:val="000000"/>
          <w:szCs w:val="28"/>
        </w:rPr>
        <w:t xml:space="preserve">Яхутлю </w:t>
      </w:r>
      <w:r>
        <w:rPr>
          <w:bCs/>
          <w:color w:val="000000"/>
          <w:szCs w:val="28"/>
        </w:rPr>
        <w:t xml:space="preserve">А.А. разрешение на отклонение от предельных параметров разрешенного строительства объекта капитального строительства                                                  по ул. </w:t>
      </w:r>
      <w:r>
        <w:rPr>
          <w:color w:val="000000"/>
          <w:szCs w:val="28"/>
        </w:rPr>
        <w:t>Пионерской, 273Е и 273Ж</w:t>
      </w:r>
      <w:r>
        <w:rPr>
          <w:b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г. Майкоп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 xml:space="preserve">Яхутлю Азамату Асланчериевичу разрешение </w:t>
      </w:r>
      <w:r>
        <w:rPr>
          <w:bCs/>
          <w:color w:val="000000"/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реконструкции склада в магазин и гостиницу, расположенного на земельных участках по                      ул. Пионерской, 273Е и 273Ж г. Майкопа по границе земельных участков с юго-восточной и восточной сторон и по границе земельных участков по ул. Пионерской, 271, 273Е и 273Ж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Пионерской, 273Е и 273Ж г. Майкоп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46:00Z</dcterms:created>
  <dc:creator>игорь</dc:creator>
  <dc:description/>
  <cp:keywords/>
  <dc:language>en-US</dc:language>
  <cp:lastModifiedBy>User</cp:lastModifiedBy>
  <cp:lastPrinted>2025-11-25T16:35:00Z</cp:lastPrinted>
  <dcterms:modified xsi:type="dcterms:W3CDTF">2025-12-05T09:46:00Z</dcterms:modified>
  <cp:revision>2</cp:revision>
  <dc:subject/>
  <dc:title>АДМИНИСТРАЦИЯ</dc:title>
</cp:coreProperties>
</file>